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Булочки «Домашние»</w:t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На соевой сыворотке или молоке замесите тесто. В 0,5 литра сыворотки добавьте соды, перемолотый на мясорубке лимон, протёртую сырую морковь, соль, соевую массу и изюм (или курагу) и муку. Всё хорошенько перемешайте. Для сдобы добавьте соевой сметаны. Запивать их вкусно соевым молоком. Можно добавить в тесто геркулесовых хлопьев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Торт «Белоснежка»</w:t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0,5 литра сыворотки или в бутылку «Боржоми» на 1 чайную ложку соды добавить пропущенный через мясорубку лимон. В тесто положить соевую сметану, соевую массу, кокосовые стружки, ванильный сахар. Теперь небольшими порциями добавить муку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ля крема немного потушите нарезанный банан, охладите и взбейте его миксером вместе с соевым молоко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Если идёт сезон хурмы, взбейте с бананом очищенную от кожицы спелую хурму. Из теста выпекайте коржи, охладите и промажьте их кремом. Украсьте торт орехами и засыпьте кокосовым порошко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Соевые конфеты</w:t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варенную сою перемолоть вместе с жареным арахисом и финиками (без косточек). Вместо фиников используйте изюм или курагу или сухофрукты. Лепите  из массы шарики или батончик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ой вкус у конфет появится, если добавить к конфетной массе соевые сливки. Шоколадные батончики получаются из массы, в которой мы разведём вместе с сухими сливками растворимое какао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Можно добавить ванильный сахар, цедру лимон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Если обвалять шарики в кокосовом порошке, вы получите конфеты «Рафаэлло», только в каждую конфету следует вложить лесной орешек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Соевая халва «Фруктовая»</w:t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варенную сою, кокосовый порошок, орехи или семечки, изюм, финики, чернослив, курагу, лимонную кислоту пропустите через мясорубку. Орехи для этого предварительно обжарьте, а сухофрукты предварительно замачивайте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Соевый кофе</w:t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оевые бобы промываем и замачиваем на 12 часов. Потом воду сливаем и  обжариваем до золотистого цвета (можно в духовке). Потом перемалываем их на кофемолке. Заварите соевый кофе на воде или соевом молоке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2:00Z</dcterms:created>
  <dc:creator>P4CEL</dc:creator>
  <dc:description/>
  <dc:language>en-US</dc:language>
  <cp:lastModifiedBy>P4CEL</cp:lastModifiedBy>
  <dcterms:modified xsi:type="dcterms:W3CDTF">2003-05-27T09:55:00Z</dcterms:modified>
  <cp:revision>2</cp:revision>
  <dc:subject/>
  <dc:title>Занятие 10</dc:title>
</cp:coreProperties>
</file>